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организации работы отрядов юных инспекторов движ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Структура и организация работы отрядов ЮИД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педагогики важно, что деятельность отрядов ЮИД организуется и направляется совместными усилиями образовательных учреждений, Управлениями (отделами) ГИБДД, а также инициативой, самоуправлением самих учащихся из числа активистов отряда. Количество школьников в отрядах произвольное. Дети и подростки могут быть разного возраста. В отряды инспекторов движения добровольно вступают школьники в возрасте с 10 лет. Вступая в отряд ЮИД, они принимают клятву, им вручается удостоверение члена клуба (отряда) ЮИД и знач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тряда ЮИД – педагог-организатор, который организует обучение основам безопасности дорожного движения. Каждый отряд ЮИД должен иметь специальный стенд по проблеме обеспечения безопасности дорожного движения, где отражается его работа по профилактике ДДТТ. Значимость и привлекательность деятельности отрядов ЮИД для детей и подростков подчеркивается тем, что при выполнении своих обязанностей члены отряда носят специальную форму (куртку и брюки (юбку)) синего цвета, берет белого цвета или пилотку синего цвета с эмблемой ЮИД, ремень с портупеей или аксельбант, белые перчатки, жезл, значок ЮИД, синий шеврон с изображением трех сигналов светофора, который крепится на левый рукав куртки выше локт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клуба совместно с ребятами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ет план работы клуба (отряда) ЮИД на год, месяц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контролирует работу отря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график патрулирования выбранных объектов членами ЮИД и осуществляет контроль за его выполнени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тирует членов отряда ЮИ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ет документацию и дневник отряда о проделанной работе, оформляет стенд «Отряд ЮИД в действии!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ет агитационную работу по привлечению всех желающих школьников в ряды юных инспекторов дви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учебу «школы светофорных наук». Каждый клуб (отряд) ЮИД должен иметь уголок или специальный стен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хема стенда</w:t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4253"/>
        <w:gridCol w:w="3485"/>
      </w:tblGrid>
      <w:tr>
        <w:trPr>
          <w:trHeight w:val="66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мблема отряда</w:t>
            </w:r>
          </w:p>
        </w:tc>
        <w:tc>
          <w:tcPr>
            <w:tcW w:w="7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ряд юных инспекторов движения в действии!</w:t>
            </w:r>
          </w:p>
        </w:tc>
      </w:tr>
      <w:tr>
        <w:trPr>
          <w:trHeight w:val="71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исок клуба (отряда), ЮИД 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сти из отряд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лан работы на месяц 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но безопасности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клуб (отряд) ЮИД имеет свой девиз и свою речевку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яд в своей деятельности руководствуются принципам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я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вноправ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с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ност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организации выполняют следующие законы и правил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пунктуа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«правой рук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«одного раза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«не нарушай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о «не согласен – отвергай, отвергаешь – предлагай, предлагаешь – делай»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ава и обязанности членов отряд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отряда имеют право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являть активность отряд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тупать на конференции отряд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бирать и быть избранным в органы управления отряда и оценивать их работ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рыто выражать своё мнение, касающееся содержания деятельности отряд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ланировании работы отряда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 отряда ЮИД  обязан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 учиться, готовить себя к активной трудов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овать на благо ЮИД, заботиться о чести и поддержании традиции школы и ее авторите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ботиться о здоровье и безопасности собственной жизни, жизни и здоровье окружающи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ротиводействие грубости и вульгарност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ощрение и  взыскание членов отряд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отряда поощряются з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пехи в работ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беду и участие в творческих, спортивных конкурса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родные поступ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ую деятельность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поощрений членов отря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благодарности на конференции или собран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четной грамото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ценными подарк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благодарственного письма родителям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наказаний членов организации за не выполнение своих обязанносте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чани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говор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есение публичного извин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оступка на конферен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из членов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60"/>
        </w:tabs>
        <w:ind w:left="1060" w:hanging="34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2">
    <w:name w:val="Стиль2"/>
    <w:basedOn w:val="Normal"/>
    <w:qFormat/>
    <w:pPr>
      <w:spacing w:lineRule="auto" w:line="36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0:12:00Z</dcterms:created>
  <dc:creator>Хамитова</dc:creator>
  <dc:description/>
  <cp:keywords/>
  <dc:language>en-US</dc:language>
  <cp:lastModifiedBy>Хамитова</cp:lastModifiedBy>
  <dcterms:modified xsi:type="dcterms:W3CDTF">2009-09-04T10:12:00Z</dcterms:modified>
  <cp:revision>1</cp:revision>
  <dc:subject/>
  <dc:title>Методические рекомендации по организации работы отрядов юных инспекторов движения</dc:title>
</cp:coreProperties>
</file>